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44/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both"/>
        <w:rPr>
          <w:u w:val="single"/>
        </w:rPr>
      </w:pPr>
      <w:r>
        <w:rPr>
          <w:u w:val="single"/>
        </w:rPr>
        <w:t>Smlouva o příspěvku za umístění dětí v mateřských školách ve Strakonicích a Smlouva           o zajištění předškolního vzdělávání dítěte (poslední rok před zahájením povinné školní docházky – předškolák) v mateřské škole ve Strakonicích.</w:t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xtBody"/>
        <w:keepNext w:val="false"/>
        <w:tabs>
          <w:tab w:val="clear" w:pos="5103"/>
        </w:tabs>
        <w:rPr/>
      </w:pPr>
      <w:r>
        <w:rPr/>
        <w:t>K projednání v radě města dne 14. května 2014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uzavřením Smlouvy o příspěvku za umístění dětí v mateřských školách ve Strakonicích</w:t>
      </w:r>
      <w:r>
        <w:rPr>
          <w:u w:val="single"/>
        </w:rPr>
        <w:t xml:space="preserve"> </w:t>
      </w:r>
      <w:r>
        <w:rPr/>
        <w:t>s účinností od 1.5.2014 s obcí Paračov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I. Souhlas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 uzavřením Smlouvy o zajištění předškolního vzdělávání dítěte (poslední rok před zahájením povinné školní docházky – předškolák) v mateřské škole ve Strakonicích s účinností               od 1.5.2014 s obcí Paračov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Heading2"/>
        <w:rPr/>
      </w:pPr>
      <w:r>
        <w:rPr/>
        <w:t>III. Pověřuje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starostu města podpisem těchto smluv v předloženém znění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Stanovisko odboru školství a cestovního ruchu:</w:t>
      </w:r>
    </w:p>
    <w:p>
      <w:pPr>
        <w:pStyle w:val="TextBody"/>
        <w:rPr/>
      </w:pPr>
      <w:r>
        <w:rPr/>
        <w:t xml:space="preserve">Odbor školství a cestovního ruchu doporučuje radě města souhlasit s výše uvedenými usneseními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418" w:gutter="0" w:header="0" w:top="107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09:07:00Z</dcterms:created>
  <dc:creator>Havlanová Dagmar</dc:creator>
  <dc:description/>
  <dc:language>en-US</dc:language>
  <cp:lastModifiedBy>Havrdová M</cp:lastModifiedBy>
  <cp:lastPrinted>2014-05-05T11:13:00Z</cp:lastPrinted>
  <dcterms:modified xsi:type="dcterms:W3CDTF">2014-05-07T12:56:00Z</dcterms:modified>
  <cp:revision>5</cp:revision>
  <dc:subject/>
  <dc:title>Městský úřad Strakonice</dc:title>
</cp:coreProperties>
</file>